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ектору ФГБОУ ВПО «ОмГТУ»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А.В. Косых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_________________________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тудента (ки)  _______________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16"/>
          <w:szCs w:val="16"/>
        </w:rPr>
        <w:t>Факультет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группы ____________________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  <w:t>бюджетная (коммерческая)</w:t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  <w:t>форма обучения</w:t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шу предоставить место в общежитии, т.к. являюсь иногородним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firstLine="180"/>
        <w:rPr/>
      </w:pPr>
      <w:r>
        <w:rPr>
          <w:sz w:val="28"/>
          <w:szCs w:val="28"/>
        </w:rPr>
        <w:t>____________________________________________ (город, область, рай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вилами проживания в общежитии ознакомлен (на), обязуюсь их выпол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у, сохранность имущества гарантирую. В случае нанесения материального      ущерба (по неосторожности или умышленно) обязуюсь его возмес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01:00Z</dcterms:created>
  <dc:creator>t_usenko</dc:creator>
  <dc:description/>
  <cp:keywords/>
  <dc:language>en-US</dc:language>
  <cp:lastModifiedBy>admin</cp:lastModifiedBy>
  <cp:lastPrinted>2015-07-07T10:52:00Z</cp:lastPrinted>
  <dcterms:modified xsi:type="dcterms:W3CDTF">2015-08-21T10:26:00Z</dcterms:modified>
  <cp:revision>9</cp:revision>
  <dc:subject/>
  <dc:title>ПРОЕКТ ПРИКАЗА</dc:title>
</cp:coreProperties>
</file>